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cca McKinney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The Worth of Mr. Kapasi</w:t>
      </w:r>
    </w:p>
    <w:p>
      <w:pPr>
        <w:pStyle w:val="Normal"/>
        <w:rPr/>
      </w:pPr>
      <w:r>
        <w:rPr/>
        <w:t>27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.2 Avoid Reference to the Read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When Mr. Kapasi begins to describe how he got his interpreting job, the reader learns how Kapasi feels about his jo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Avoid references to the reader. The information is from Mr. La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When Mr. Kapasi begins to describe how he got his interpreting job, Kapasi’s feelings about his job are directly addres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The snowman has a happy attitude about Christmas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8:35:00Z</dcterms:created>
  <dc:creator> Rebecca McKinney</dc:creator>
  <dc:description/>
  <cp:keywords/>
  <dc:language>en-US</dc:language>
  <cp:lastModifiedBy> Rebecca McKinney</cp:lastModifiedBy>
  <dcterms:modified xsi:type="dcterms:W3CDTF">2010-01-13T18:35:00Z</dcterms:modified>
  <cp:revision>2</cp:revision>
  <dc:subject/>
  <dc:title>Becca McKinney</dc:title>
</cp:coreProperties>
</file>